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езидиум Верховного суда Российской Федерации Постановлением от 14.06.2017 утвердил положение «О порядке размещения текстов судебных актов на официальных сайтах Верховного суда Российской Федерации, судов общей юрисдикции и Арбитражных судов в информационно-телекоммуникационной сети «Интернет» (далее - Положение)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Положение детально регламентирует порядок публикации судебных актов в сети «Интернет»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ововведениями фамилии, инициалы и имена осужденных и оправданных, истцов и ответчиков, судей, прокуроров и адвокатов подлежат обязательному размещению в открытом доступе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ерховный Суд Российской Федерации указал, что теперь в судебных актах необходимо указывать суммы денежных средств, присужденных заявителю, в том числе размер исковых требований, компенсации морального вреда, размер государственной пошлины, суммы взыскиваемых судебных расходов и штрафных санкций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оложение содержит категории дел, при вынесении решений по которым публикация судебных актов на официальных сайтах судов в сети «Интернет» запрещена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отнесены дела: затрагивающие безопасность государства;  возникающие из семейно-правовых отношений, в том числе об усыновлении (удочерении) ребенка, другим делам, затрагивающим права и законные интересы несовершеннолетних; о преступлениях против половой неприкосновенности и половой свободы личности; об ограничении дееспособности граждан или о признании их недееспособными; о принудительной госпитализации гражданина в психиатрический стационар и принудительном психиатрическом освидетельствовании; о внесении исправлений или изменений в запись актов гражданского состояния; об установлении фактов, имеющих юридическое значение, за исключением текстов судебных актов, вынесенных в соответствии с арбитражным процессуальным кодексом; дела, разрешаемые в порядке вынесения судебного приказа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132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5:00Z</dcterms:created>
  <dc:creator>Прокурор</dc:creator>
  <dc:description/>
  <cp:keywords/>
  <dc:language>en-US</dc:language>
  <cp:lastModifiedBy>Морозов</cp:lastModifiedBy>
  <cp:lastPrinted>2017-09-26T16:21:00Z</cp:lastPrinted>
  <dcterms:modified xsi:type="dcterms:W3CDTF">2017-09-26T13:21:00Z</dcterms:modified>
  <cp:revision>4</cp:revision>
  <dc:subject/>
  <dc:title/>
</cp:coreProperties>
</file>